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ogle Docs Directions for Hollister (Group A Direction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 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students:  Log in to Google Ap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udent A Group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rieve the Hollister file from the share directory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he file with assigned group member(s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the following formatting step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header with your name, section and seat no., tabbing once betwee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ld and center the title (first line only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words need to be corrected.  Right click each and select the correct spelling.  Using the text background color, highlight each word in yell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ual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nd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ferr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mosphe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ces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.5” left indent for paragraph 2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Change the font style of the title by asking your partner(s) what they would prefer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ell your partner(s) when you are finish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ogle Docs Directions for Hollister (Group B direction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 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students:  Log in to Google Ap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udent B Group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Wait until a Group A member shares the Hollister file with you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 formatting ste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footer with your name, section, and seat no., tabbing once betwee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Center the subtitle (the link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n the last paragraph, change the font style of the phrase </w:t>
      </w:r>
      <w:r>
        <w:rPr>
          <w:rFonts w:cs="Comic Sans MS" w:ascii="Comic Sans MS" w:hAnsi="Comic Sans MS"/>
          <w:b/>
        </w:rPr>
        <w:t>HCO flagship store</w:t>
      </w:r>
      <w:r>
        <w:rPr>
          <w:rFonts w:cs="Comic Sans MS" w:ascii="Comic Sans MS" w:hAnsi="Comic Sans MS"/>
        </w:rPr>
        <w:t xml:space="preserve"> by asking your partner(s) what they pref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Find and Replace, find Hollister Co. and replace with HOLLISTER CO. (There are 6 occurrences of Hollister Co. including the title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text background color, highlight each word in aqu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align paragraph 3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Tell you partner(s) when you are finished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ogle Docs Directions for Hollister (Group C direction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 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students:  Log in to Google Ap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tudent C Group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Wait until a Group A member shares the Hollister file with you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 formatting ste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Member A to tell you when the header is complet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your name, section and seat number on the line below Member A’s information in the head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Find command to underline each occurrence of HCO.  (There are 8 occurrences of HCO.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font size of the title by asking your partner(s) what they would pref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tify paragraph 4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you partner(s) when you are finishe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/2011</w:t>
      <w:tab/>
      <w:tab/>
      <w:t>Grade 8 Google Intro Assign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2:51:00Z</dcterms:created>
  <dc:creator>Bachert</dc:creator>
  <dc:description/>
  <cp:keywords/>
  <dc:language>en-US</dc:language>
  <cp:lastModifiedBy>PSD</cp:lastModifiedBy>
  <cp:lastPrinted>2011-10-23T19:18:00Z</cp:lastPrinted>
  <dcterms:modified xsi:type="dcterms:W3CDTF">2011-11-04T19:00:00Z</dcterms:modified>
  <cp:revision>21</cp:revision>
  <dc:subject/>
  <dc:title>Google Doc Directions for Hollister</dc:title>
</cp:coreProperties>
</file>